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  <w:lang w:val="e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sz w:val="28"/>
          <w:szCs w:val="28"/>
          <w:lang w:val="sr-RS"/>
        </w:rPr>
      </w:pPr>
      <w:r>
        <w:rPr>
          <w:rFonts w:cs="Calibri"/>
          <w:sz w:val="28"/>
          <w:szCs w:val="28"/>
          <w:lang w:val="sr-RS"/>
        </w:rPr>
        <w:t>РЕЦЕНЗИЈА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/>
          <w:sz w:val="24"/>
          <w:szCs w:val="24"/>
          <w:lang w:val="sr-RS"/>
        </w:rPr>
        <w:t>монографије ХУМАНИСТИЧКА ДИМЕНЗИЈА ОБРАЗОВАЊА МЛАДИХ У КОНТЕКСТУ САВРЕМЕНИХ ДРУШТВЕНИХ ПРОМЕНА чији су аутори др Сузана Марковић Крстић и др Лела Милошевић Радуловић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Calibri"/>
          <w:sz w:val="24"/>
          <w:szCs w:val="24"/>
          <w:lang w:val="sr-RS"/>
        </w:rPr>
        <w:t>Рукопис ове монографије састоји се од 182 стране текста, 13 страна литературе и прилога. Текст чине две садржинске целине. У првом делу под називом Теоријски приступи у проучавању односа образовања и друштва и истраживања социјалне димензије образовања, приказане су најважније теорије у социологији образовања које објашњавају друштвену улогу образовања, посебно социјалне аспекте образовања. Затим су изложени резултати неких истраживања социјалних аспеката образовања код нас и у другим земљама и приказане су савремене промене на Балкану и њихов утицај на образовање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У другом делу под називом Образовање младих  у контексту  културе мира изложени су резултати сопствених истраживања о улози и доприносу образовања развоју младих у савременим условим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Теоријски приступи и објашњења друштвене улоге образовања су различити и комплексни по својим темељним поставкама, па су зато и сложени за интерпретацију. Ауторке су успешно изложиле најважнија схватања, пружајући увид у најновија достигнућа у овој области. Посебну пажњу залужује приказ низа истраживања социјалних димензија образовања која откривају егалитарну и селективну улогу образовања у обликовању социјалне структуре друштва. Ауторке истичу значај реформе образовања и прилагођавање образовања актуелним друштвеним процесима, посебно афирмацију хуманистичких вредности у раду са младима као начин за успешно остваривање социјалне функције образовањ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Calibri"/>
          <w:sz w:val="24"/>
          <w:szCs w:val="24"/>
          <w:lang w:val="sr-RS"/>
        </w:rPr>
        <w:t>У другом делу монографије опширно су изложени резултати истраживања два научно-истраживачка пројекта који су реализовани на Филозофском факултету у Нишу, а који се односе на улогу образовања у неговању културе мира и на хуманистичке димензије образовања. Ова истраживања заслужују пажњу не само научне и стручне јавности, него имају шири значај јер на исцрпан начин расветљавају комплексне аспекте деловања образовања на младе (усвајање моралних вредности, социјални односи у школи, проблем дисципине, неговање толеранције и сарадње, проблеми насиља у школи, коришћење нових технологија, хуманистички аспекти васпитања, квалитет образовања и сл.). Ауторке критички указују на васпитне проблеме у пракси и залажу се за афирмацију хуманистичког приступа и хуманистички оријентисаног васпитања и образовањ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Монографија обухвата широку лепезу истраживачких проблема савременог образовања који су нераскидиво повезани са друштвеним околностима и чије сагледавање представља услов за разумевање друштвених процеса, као и за ублажавање негативних појава у раду са младима. Синтезом теоријских сазнања и истраживачких резултата, ауторке су пружиле плодоносну основу за разумевање комплексних односа између друштва и образовања, као и за разумевање самог васпитно-образовног процеса у савременим условима. Резултати ових истраживања потврђују да ауторке монографије имају истакнуто место међу истраживачима који се баве социолошким проблемима образовања и младих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Са задовољством препоручујем да монографија Хуманистичка димензија образовања младих у контексту савремених друштвених промена др Сузане Марковић Крстић и др Леле Милошевић Радуловић буде објављена као вредан прилог Социологији образовања и Социологији омладине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Рецензент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др Станоје Ивановић, редовни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професор Социологије образовања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Учитељског факултета у Београду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0:00Z</dcterms:created>
  <dc:creator>Oliver</dc:creator>
  <dc:description/>
  <cp:keywords/>
  <dc:language>en-US</dc:language>
  <cp:lastModifiedBy>rc</cp:lastModifiedBy>
  <dcterms:modified xsi:type="dcterms:W3CDTF">2016-05-09T07:10:00Z</dcterms:modified>
  <cp:revision>2</cp:revision>
  <dc:subject/>
  <dc:title>РЕЦЕНЗИЈА</dc:title>
</cp:coreProperties>
</file>